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785600</wp:posOffset>
            </wp:positionH>
            <wp:positionV relativeFrom="page">
              <wp:posOffset>11264900</wp:posOffset>
            </wp:positionV>
            <wp:extent cx="4064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19—2020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年度第一学期期末教学检测试卷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七年级英语听力材料</w:t>
      </w:r>
    </w:p>
    <w:p>
      <w:pPr>
        <w:pStyle w:val="Normal"/>
        <w:snapToGrid w:val="false"/>
        <w:spacing w:lineRule="auto" w:line="30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Ⅰ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 xml:space="preserve">. 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听对话，选答案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(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共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15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小题，计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15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分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第一节：听下面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段对话，每段对话后有一个问题，读两遍。请根据每段对话的内容和后面的问题，从所给的三个选项中选出最恰当的一项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ere are you from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 am from China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ere is the man from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How many pens would you like, Jim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ne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ow many pens would Jim like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What do you like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sh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at does the boy like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How much is a pencil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ne yuan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’ll take two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ow much are the pencils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Can I help you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es, please. I’d like a bottle of water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at would the man like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Is your favourite colour green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, it’s blue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at’s the man’s favourite colour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cuse me. Can you tell me the way to the zo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Go down the road. Turn right at the third crossing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ere is the man going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ello, Linda. Do you often go to school by bus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No, I often walk to school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How does Linda often go to school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at does the radio say about the weather?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Cloudy.</w:t>
      </w:r>
    </w:p>
    <w:p>
      <w:pPr>
        <w:pStyle w:val="Normal"/>
        <w:snapToGrid w:val="false"/>
        <w:spacing w:lineRule="auto" w:line="300"/>
        <w:ind w:firstLine="716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What’s the weather like today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e you watching TV now?</w:t>
      </w:r>
    </w:p>
    <w:p>
      <w:pPr>
        <w:pStyle w:val="Normal"/>
        <w:snapToGrid w:val="false"/>
        <w:spacing w:lineRule="auto" w:line="300"/>
        <w:ind w:firstLine="829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No, I am reading.</w:t>
      </w:r>
    </w:p>
    <w:p>
      <w:pPr>
        <w:pStyle w:val="Normal"/>
        <w:snapToGrid w:val="false"/>
        <w:spacing w:lineRule="auto" w:line="300"/>
        <w:ind w:firstLine="829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Q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：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What is the man doing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第二节：听下面两段对话，每段对话后有几道小题，请根据每段对话的内容和后面的问题，从所给的三个选项中选出最恰当的一项。每段对话读两遍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听第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段对话，回答第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小题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lly, Can I ask you some questions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ure, John.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en is your birthday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y birthday is on April 1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It’s on next Saturday.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:Z|xx|k.Com]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h, that’s great. My brother Jeff’s birthday is on the same day.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’m happy to know this. Say “Happy birthday” to him for me on that day.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:Z§xx§k.Com]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K. I will.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听第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段对话，回答第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小题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at’s your favourite subject, Alice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nglish.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hy do you like English, Alice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ecause it’s interesting. How about you, Mike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y favourite subject i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2921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nese because it’s easy. And my Chinese teacher, Miss Yang is my favourite teacher. Do you like her?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es, I like her, too.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听短文，选答案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共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小题，计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本题你将听到一篇短文，读两遍，请从每个小题的三个选项中，选出最恰当的一项。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i, I’m Lucy. I love winter best. I like the cold weather. I can wear my red winter coat. It’s very beautiful. I get very excited about the white snow. It’s fun to play with snowballs. Making snowmen is my favorite.</w:t>
      </w:r>
    </w:p>
    <w:p>
      <w:pPr>
        <w:pStyle w:val="Normal"/>
        <w:snapToGrid w:val="false"/>
        <w:spacing w:lineRule="auto" w:line="30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so, I love winter best because Christmas is in this season. I really want a white Christmas. However, w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n’t always have a white Christmas. But I can find many gifts on my bed. And the Christmas dinner is also my favorite meal of the year. I can eat beef! It’s my favorite food. </w:t>
      </w:r>
    </w:p>
    <w:p>
      <w:pPr>
        <w:sectPr>
          <w:type w:val="nextPage"/>
          <w:pgSz w:w="11055" w:h="15307"/>
          <w:pgMar w:left="1247" w:right="1247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七年级英语参考答案和评分标准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听力部分</w:t>
      </w:r>
      <w:r>
        <w:rPr>
          <w:rFonts w:eastAsia="黑体" w:cs="黑体" w:ascii="黑体" w:hAnsi="黑体"/>
          <w:b/>
          <w:bCs/>
          <w:color w:val="FFFFFF"/>
          <w:sz w:val="4"/>
          <w:szCs w:val="28"/>
        </w:rPr>
        <w:t>[</w:t>
      </w:r>
      <w:r>
        <w:rPr>
          <w:rFonts w:ascii="黑体" w:hAnsi="黑体" w:cs="黑体" w:eastAsia="黑体"/>
          <w:b/>
          <w:bCs/>
          <w:color w:val="FFFFFF"/>
          <w:sz w:val="4"/>
          <w:szCs w:val="28"/>
        </w:rPr>
        <w:t>来源</w:t>
      </w:r>
      <w:r>
        <w:rPr>
          <w:rFonts w:eastAsia="黑体" w:cs="黑体" w:ascii="黑体" w:hAnsi="黑体"/>
          <w:b/>
          <w:bCs/>
          <w:color w:val="FFFFFF"/>
          <w:sz w:val="4"/>
          <w:szCs w:val="28"/>
        </w:rPr>
        <w:t>:</w:t>
      </w:r>
      <w:r>
        <w:rPr>
          <w:rFonts w:ascii="黑体" w:hAnsi="黑体" w:cs="黑体" w:eastAsia="黑体"/>
          <w:b/>
          <w:bCs/>
          <w:color w:val="FFFFFF"/>
          <w:sz w:val="4"/>
          <w:szCs w:val="28"/>
        </w:rPr>
        <w:t>学科网</w:t>
      </w:r>
      <w:r>
        <w:rPr>
          <w:rFonts w:eastAsia="黑体" w:cs="黑体" w:ascii="黑体" w:hAnsi="黑体"/>
          <w:b/>
          <w:bCs/>
          <w:color w:val="FFFFFF"/>
          <w:sz w:val="4"/>
          <w:szCs w:val="28"/>
        </w:rPr>
        <w:t>]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Ⅰ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听对话，选答案。（共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</w:rPr>
        <w:t>小题，计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A </w:t>
        <w:tab/>
        <w:t xml:space="preserve">   2. A</w:t>
        <w:tab/>
        <w:t xml:space="preserve">     3. B</w:t>
        <w:tab/>
        <w:tab/>
        <w:t xml:space="preserve">4. C </w:t>
        <w:tab/>
        <w:t xml:space="preserve">  5. A</w:t>
        <w:tab/>
        <w:tab/>
        <w:t>6. B</w:t>
        <w:tab/>
        <w:tab/>
        <w:t>7.B     8.C</w:t>
        <w:tab/>
      </w:r>
    </w:p>
    <w:p>
      <w:pPr>
        <w:pStyle w:val="Normal"/>
        <w:snapToGrid w:val="false"/>
        <w:spacing w:lineRule="auto" w:line="336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.C</w:t>
        <w:tab/>
        <w:t xml:space="preserve">   10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>.A</w:t>
        <w:tab/>
        <w:t xml:space="preserve">    11.C       12.B</w:t>
        <w:tab/>
        <w:tab/>
        <w:t xml:space="preserve">  13.A</w:t>
        <w:tab/>
        <w:tab/>
        <w:t>14.C     15.C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Ⅱ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听短文，选答案。（</w:t>
      </w:r>
      <w:r>
        <w:rPr>
          <w:b/>
          <w:bCs/>
          <w:color w:val="000000"/>
        </w:rPr>
        <w:drawing>
          <wp:inline distT="0" distB="0" distL="0" distR="0">
            <wp:extent cx="17780" cy="120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共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小题，计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ind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6.B</w:t>
        <w:tab/>
        <w:tab/>
        <w:t>17.A</w:t>
        <w:tab/>
        <w:tab/>
        <w:t>18.C</w:t>
        <w:tab/>
        <w:tab/>
        <w:t>19. B</w:t>
        <w:tab/>
        <w:t>20. A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笔试部分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Ⅲ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完形填空。（共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小题，计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ind w:firstLine="31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1.C</w:t>
        <w:tab/>
        <w:tab/>
        <w:t>22.A</w:t>
        <w:tab/>
        <w:tab/>
        <w:t>23. B</w:t>
        <w:tab/>
        <w:t>24.B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209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ab/>
        <w:t>25.A</w:t>
        <w:tab/>
        <w:t xml:space="preserve">   </w:t>
        <w:tab/>
        <w:tab/>
        <w:t>26.C</w:t>
        <w:tab/>
        <w:tab/>
        <w:tab/>
        <w:t>27.A</w:t>
      </w:r>
    </w:p>
    <w:p>
      <w:pPr>
        <w:pStyle w:val="Normal"/>
        <w:snapToGrid w:val="false"/>
        <w:spacing w:lineRule="auto" w:line="336"/>
        <w:ind w:firstLine="31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8.C</w:t>
        <w:tab/>
        <w:tab/>
        <w:t>29.B</w:t>
        <w:tab/>
        <w:tab/>
        <w:t xml:space="preserve">30.B   </w:t>
        <w:tab/>
        <w:t>31.C</w:t>
        <w:tab/>
        <w:tab/>
        <w:tab/>
        <w:t>32.B</w:t>
        <w:tab/>
        <w:tab/>
        <w:tab/>
        <w:t>33.A</w:t>
        <w:tab/>
        <w:tab/>
        <w:tab/>
        <w:t>34.A</w:t>
      </w:r>
    </w:p>
    <w:p>
      <w:pPr>
        <w:pStyle w:val="Normal"/>
        <w:snapToGrid w:val="false"/>
        <w:spacing w:lineRule="auto" w:line="336"/>
        <w:ind w:firstLine="31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5.C</w:t>
        <w:tab/>
        <w:tab/>
        <w:t>36.B</w:t>
        <w:tab/>
        <w:tab/>
        <w:t xml:space="preserve">37.A   </w:t>
        <w:tab/>
        <w:t>38.B</w:t>
        <w:tab/>
        <w:tab/>
        <w:tab/>
        <w:t>39.B</w:t>
        <w:tab/>
        <w:tab/>
        <w:tab/>
        <w:t>40.B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Ⅳ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阅读理解。（共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</w:rPr>
        <w:t>小题，计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526" w:hanging="31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41—45(</w:t>
      </w:r>
      <w:r>
        <w:rPr>
          <w:rFonts w:ascii="Times New Roman" w:hAnsi="Times New Roman" w:cs="Times New Roman"/>
          <w:b/>
          <w:bCs/>
          <w:color w:val="000000"/>
        </w:rPr>
        <w:t>每小题</w:t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ascii="Times New Roman" w:hAnsi="Times New Roman" w:cs="Times New Roman"/>
          <w:b/>
          <w:bCs/>
          <w:color w:val="000000"/>
        </w:rPr>
        <w:t>分，共</w:t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cs="Times New Roman" w:ascii="Times New Roman" w:hAnsi="Times New Roman"/>
          <w:b/>
          <w:bCs/>
          <w:color w:val="000000"/>
        </w:rPr>
        <w:t>) B B B A B</w:t>
        <w:tab/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</w:t>
      </w:r>
      <w:r>
        <w:rPr>
          <w:rFonts w:ascii="Times New Roman" w:hAnsi="Times New Roman" w:cs="Times New Roman"/>
          <w:b/>
          <w:bCs/>
          <w:color w:val="000000"/>
        </w:rPr>
        <w:t>）每小题</w:t>
      </w:r>
      <w:r>
        <w:rPr>
          <w:rFonts w:cs="Times New Roman" w:ascii="Times New Roman" w:hAnsi="Times New Roman"/>
          <w:b/>
          <w:bCs/>
          <w:color w:val="000000"/>
        </w:rPr>
        <w:t>1.5</w:t>
      </w:r>
      <w:r>
        <w:rPr>
          <w:rFonts w:ascii="Times New Roman" w:hAnsi="Times New Roman" w:cs="Times New Roman"/>
          <w:b/>
          <w:bCs/>
          <w:color w:val="000000"/>
        </w:rPr>
        <w:t>分，共</w:t>
      </w:r>
      <w:r>
        <w:rPr>
          <w:rFonts w:cs="Times New Roman" w:ascii="Times New Roman" w:hAnsi="Times New Roman"/>
          <w:b/>
          <w:bCs/>
          <w:color w:val="000000"/>
        </w:rPr>
        <w:t>15</w:t>
      </w:r>
      <w:r>
        <w:rPr>
          <w:rFonts w:ascii="Times New Roman" w:hAnsi="Times New Roman" w:cs="Times New Roman"/>
          <w:b/>
          <w:bCs/>
          <w:color w:val="000000"/>
        </w:rPr>
        <w:t>分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</w:p>
    <w:p>
      <w:pPr>
        <w:pStyle w:val="Normal"/>
        <w:snapToGrid w:val="false"/>
        <w:spacing w:lineRule="auto" w:line="336"/>
        <w:ind w:left="-105"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6.B</w:t>
        <w:tab/>
        <w:t xml:space="preserve"> 47.B  48.C</w:t>
        <w:tab/>
        <w:t>49.A</w:t>
        <w:tab/>
        <w:t xml:space="preserve">  50.C</w:t>
        <w:tab/>
        <w:t>51.B  52.D</w:t>
        <w:tab/>
        <w:t xml:space="preserve">53.C </w:t>
        <w:tab/>
        <w:t>54.A   55.C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Ⅴ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根据汉语意思完成句子。（共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小题，计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Are setting</w:t>
        <w:tab/>
        <w:tab/>
        <w:t xml:space="preserve">    2.fir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120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>st</w:t>
        <w:tab/>
        <w:tab/>
        <w:t xml:space="preserve">     3.an English—speak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>ing country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learn about</w:t>
        <w:tab/>
        <w:tab/>
        <w:tab/>
        <w:t>5.go mountain climbing/go climbing/climb mountains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Ⅵ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短文填空。（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comes</w:t>
        <w:tab/>
        <w:tab/>
        <w:t>2.parents</w:t>
        <w:tab/>
        <w:tab/>
        <w:t xml:space="preserve">   3.goes</w:t>
        <w:tab/>
        <w:tab/>
        <w:tab/>
        <w:t>4.me</w:t>
        <w:tab/>
        <w:tab/>
        <w:t>5.well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 . teacher    </w:t>
        <w:tab/>
        <w:t>7.Chinese       8.because</w:t>
        <w:tab/>
        <w:tab/>
        <w:t xml:space="preserve">    9.talk</w:t>
        <w:tab/>
        <w:tab/>
        <w:t>10.friendly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Ⅶ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1778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任务型阅读。（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Normal"/>
        <w:numPr>
          <w:ilvl w:val="0"/>
          <w:numId w:val="1"/>
        </w:numPr>
        <w:snapToGrid w:val="false"/>
        <w:spacing w:lineRule="auto" w:line="336"/>
        <w:ind w:left="526" w:hanging="31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 warm seas</w:t>
        <w:tab/>
        <w:t xml:space="preserve">      2</w:t>
      </w: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>.to have a show for people       3. No, they  aren’t</w:t>
        <w:tab/>
        <w:t xml:space="preserve"> </w:t>
      </w:r>
    </w:p>
    <w:p>
      <w:pPr>
        <w:pStyle w:val="Normal"/>
        <w:snapToGrid w:val="false"/>
        <w:spacing w:lineRule="auto" w:line="336"/>
        <w:ind w:left="-105" w:firstLine="42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people who are drowning        5.feel happy</w:t>
      </w:r>
    </w:p>
    <w:p>
      <w:pPr>
        <w:pStyle w:val="Normal"/>
        <w:snapToGrid w:val="false"/>
        <w:spacing w:lineRule="auto" w:line="336"/>
        <w:rPr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Cs w:val="21"/>
        </w:rPr>
        <w:t>Ⅷ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补全对话。（共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小题，计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ind w:left="21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A)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根据对话内容，将方框中符合对话情景的句子抄写在对话空白处，使对话恢复完整。其中有两个选项是多余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b/>
          <w:bCs/>
          <w:color w:val="000000"/>
          <w:szCs w:val="21"/>
        </w:rPr>
        <w:t>Today is December 20.            2. It’ s snowy!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3.I like summer.</w:t>
        <w:tab/>
        <w:t xml:space="preserve">                 4. Because my bi</w:t>
      </w:r>
      <w:r>
        <w:rPr>
          <w:rFonts w:cs="Times New Roman" w:ascii="Times New Roman" w:hAnsi="Times New Roman"/>
          <w:b/>
          <w:bCs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Cs w:val="21"/>
        </w:rPr>
        <w:t>rthday is in summer.</w:t>
      </w:r>
      <w:r>
        <w:rPr>
          <w:rFonts w:cs="Times New Roman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b/>
          <w:bCs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b/>
          <w:bCs/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5.When is your birt</w:t>
      </w:r>
      <w:r>
        <w:rPr>
          <w:rFonts w:cs="Times New Roman" w:ascii="Times New Roman" w:hAnsi="Times New Roman"/>
          <w:b/>
          <w:bCs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Cs w:val="21"/>
        </w:rPr>
        <w:t>hday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</w:rPr>
        <w:t>B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根据下面对话中的情景，在每个空中填入适当的语句，使对话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恢复完整。</w:t>
      </w:r>
    </w:p>
    <w:p>
      <w:pPr>
        <w:pStyle w:val="Normal"/>
        <w:numPr>
          <w:ilvl w:val="0"/>
          <w:numId w:val="3"/>
        </w:numPr>
        <w:snapToGrid w:val="false"/>
        <w:spacing w:lineRule="auto" w:line="336"/>
        <w:ind w:left="0" w:firstLine="2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Where is the school?           7. Sure/Yes            8. How far is it? </w:t>
      </w:r>
    </w:p>
    <w:p>
      <w:pPr>
        <w:pStyle w:val="Normal"/>
        <w:snapToGrid w:val="false"/>
        <w:spacing w:lineRule="auto" w:line="336"/>
        <w:ind w:firstLine="2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. Can I take a bus there?        10. You’re welcome.</w:t>
      </w:r>
    </w:p>
    <w:sectPr>
      <w:footerReference w:type="default" r:id="rId18"/>
      <w:type w:val="nextPage"/>
      <w:pgSz w:w="11055" w:h="15307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1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19T14:33:00Z</cp:lastPrinted>
  <dcterms:modified xsi:type="dcterms:W3CDTF">2020-06-11T08:27:54Z</dcterms:modified>
  <cp:revision>5</cp:revision>
  <dc:subject>陕西省汉中市西乡县2019-2020学年七年级上学期期末教学检测英语试题 参考答案及评分标准.doc</dc:subject>
  <dc:title>陕西省汉中市西乡县2019-2020学年七年级上学期期末教学检测英语试题 参考答案及评分标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